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Экспертное заключение по материалам,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редставленным МУП ЖКХ МО «Хошеутовский сельсовет» </w:t>
        <w:br/>
        <w:t>(ОГРН 1053002011446) для корректировки необходимой валовой выручки и тарифа в сфере холодного водоснабжения на 2022 год, установленного с применением метода индекс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08.10.2021                                                                                                     г. Астрахань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0" w:right="-21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щие положения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Предметом экспертизы являются заявления и расчетные материалы, представленные муниципальным унитарным предприятием жилищно-коммунального хозяйства муниципального образования «Хошеутовский сельсовет»</w:t>
      </w:r>
      <w:r>
        <w:rPr>
          <w:color w:val="000000"/>
          <w:sz w:val="27"/>
          <w:szCs w:val="27"/>
        </w:rPr>
        <w:t xml:space="preserve"> (далее – </w:t>
      </w:r>
      <w:r>
        <w:rPr>
          <w:sz w:val="27"/>
          <w:szCs w:val="27"/>
        </w:rPr>
        <w:t xml:space="preserve">МУП ЖКХ МО «Хошеутовский сельсовет») для корректировки тарифа в сфере холодного водоснабжения на 2022 год, установленного с применением метода индексации (регистрационный № 1969 </w:t>
        <w:br/>
        <w:t>от 22.04.202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Экспертиза материалов МУП ЖКХ МО «Хошеутовский сельсовет», обосновывающих корректировку тарифа сфере холодного водоснабжения на 2022 год (далее – четвертый год долгосрочного периода регулирования) выполнена экспертной группой службы по тарифам Астраханской области (далее – экспертная группа) на основании приказа службы по тарифам Астраханской области от 29.04.2021 № 65 и в соответствии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54" w:before="0" w:after="16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Федеральным законом от 07.12.2011 № 416-ФЗ «О водоснабжении и водоотведении» (далее – Федеральный закон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54" w:before="0" w:after="16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новами ценообразования в сфере водоснабжения и водоотведения, утвержденными постановлением Правительства РФ от 13.05.2013 № 406 (далее – Основы ценообразова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54" w:before="0" w:after="160"/>
        <w:ind w:left="0" w:firstLine="709"/>
        <w:contextualSpacing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Прогнозом социально-экономического развития Российской Федерации на 2021 год и на плановый период 2022 и 2023 годов (далее – Прогноз на 2021 год и на плановый период 2022 и 2023 год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54" w:before="0" w:after="160"/>
        <w:ind w:left="0" w:firstLine="709"/>
        <w:contextualSpacing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Прогнозом социально-экономического развития Российской Федерации на 2022 год и на плановый период 2023 и 2024 годов (далее – Прогноз на 2022 год и на плановый период 2023 и 2024 год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54" w:before="0" w:after="16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казом Федеральной службы по тарифам от 27.12.2013 №1746-э «Об утверждении методических указаний по расчету регулируемых тарифов в сфере водоснабжения и водоотведения (далее – Методические указа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ыми нормативно-правовыми и нормативно-методическими документам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Выбор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етода регулирования тариф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а 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ида тариф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отношении МУП ЖКХ МО «Хошеутовский сельсовет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 xml:space="preserve">Постановлением </w:t>
      </w:r>
      <w:r>
        <w:rPr>
          <w:sz w:val="27"/>
          <w:szCs w:val="27"/>
        </w:rPr>
        <w:t xml:space="preserve">службы по тарифам Астраханской области от 14.11.2018 </w:t>
        <w:br/>
        <w:t xml:space="preserve">№ 35 «Об установлении МУП ЖКХ МО «Хошеутовский сельсовет» </w:t>
        <w:br/>
        <w:t xml:space="preserve">(ОГРН 1053002011446) тарифа в сфере холодного водоснабжения» </w:t>
        <w:br/>
        <w:t>(далее - Постановление) установлен т</w:t>
      </w:r>
      <w:r>
        <w:rPr>
          <w:color w:val="000000"/>
          <w:sz w:val="27"/>
          <w:szCs w:val="27"/>
        </w:rPr>
        <w:t>ариф на техническую воду на 2019-2023 годы (далее - долгосрочный период регулирования) методом индекс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долгосрочный период регулирования МУП ЖКХ МО «Хошеутовский сельсовет» тариф в сфере холодного водоснабжения рассчитан в виде одноставочного тарифа на техническую вод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ind w:left="0"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нализ обоснованности расчета объема отпуска технической воды МУП ЖКХ МО «Хошеутовский сельсовет» на четвертый год долгосрочного периода регулирования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 w:val="27"/>
          <w:szCs w:val="27"/>
        </w:rPr>
        <w:t xml:space="preserve">Расчет объема отпуска технической воды </w:t>
      </w:r>
      <w:r>
        <w:rPr>
          <w:rStyle w:val="StrongEmphasis"/>
          <w:b w:val="false"/>
          <w:sz w:val="27"/>
          <w:szCs w:val="27"/>
          <w:shd w:fill="FFFFFF" w:val="clear"/>
        </w:rPr>
        <w:t>МУП ЖКХ МО «Хошеутовский сельсовет»</w:t>
      </w:r>
      <w:r>
        <w:rPr>
          <w:sz w:val="27"/>
          <w:szCs w:val="27"/>
        </w:rPr>
        <w:t xml:space="preserve"> на четвертый год долгосрочного периода регулирования определен на основании производственной программы </w:t>
      </w:r>
      <w:r>
        <w:rPr>
          <w:bCs/>
          <w:sz w:val="27"/>
          <w:szCs w:val="27"/>
          <w:shd w:fill="FFFFFF" w:val="clear"/>
        </w:rPr>
        <w:t>МУП ЖКХ МО «Хошеутовский сельсовет»</w:t>
      </w:r>
      <w:r>
        <w:rPr>
          <w:rStyle w:val="StrongEmphasis"/>
          <w:b w:val="false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</w:rPr>
        <w:t xml:space="preserve">в сфере холодного водоснабжения (техническая вода) на 2019 - 2023 годы, утвержденной распоряжением службы по тарифам Астраханской области от 14.11.2018 № 62 «Об утверждении производственной программы </w:t>
        <w:br/>
        <w:t>МУП ЖКХ МО «Хошеутовский сельсовет» (ОГРН 1053002011446) в сфере холодного водоснабжения» (далее - Распоряжение)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ные показатели представлены в таблице № 2 приложения № 1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>
          <w:b/>
          <w:b/>
          <w:bCs/>
          <w:spacing w:val="-8"/>
          <w:sz w:val="27"/>
          <w:szCs w:val="27"/>
        </w:rPr>
      </w:pPr>
      <w:r>
        <w:rPr>
          <w:b/>
          <w:bCs/>
          <w:sz w:val="27"/>
          <w:szCs w:val="27"/>
        </w:rPr>
        <w:t>Определение необходимой валовой выручки, анализ экономической обоснованности расходов по отдельным статьям и величины прибыли, необходимой для эффективного функционирования организации, расчет размера тарифа на техническую воду на четвертый год долгосрочного периода регулир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Величина необходимой валовой выручки, учтенная при установлении тарифа на 2022 год, составила 4114,73 тыс. руб., в том числ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с 01.01.2022 по 30.06.2022 –2035,43 тыс. руб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с 01.07.2022 по 31.12.2022 –2079,3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Анализ экономической обоснованности расходов по отдельным статьям отражен в экспертном заключении по материалам, представленным </w:t>
        <w:br/>
        <w:t>МУП ЖКХ МО «Хошеутовский сельсовет» для установления тарифа в сфере холодного водоснабжения на 2019 -2023 годы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90 Методических указаний в целях корректировки долгосрочного тарифа, установленного с применением метода индексации, в соответствии с пунктом 73 Основ ценообразования орган регулирования тарифов ежегодно уточняет необходимую валовую выручку регулируемой организации на следующий i-й год долгосрочного периода регулирования (начиная со второго года долгосрочного периода регулирования) с использованием уточненных значений прогнозных параметров регулирования, а также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заявлением МУП ЖКХ МО «Хошеутовский сельсовет» предлагает не проводить корректировку тарифа в сфере холодного водоснабжения (регистрационный № 1969 от 22.04.2021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Экспертной группой корректировка необходимой валовой выручки произведена в соответствии с главой VII «Корректировка необходимой валовой выручки» Методических указа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действующим законодательством </w:t>
        <w:br/>
        <w:t>МУП ЖКХ МО «Хошеутовский сельсовет» применяет упрощенную систему налогообложения, в качестве объекта налогообложения выбраны «Доходы, уменьшенные на величину расходов». Экспертной группой, на основании требований статьи 346.16 и статьи 346.17 Налогового кодекса, сумма НДС в размере 20% по оплачиваемым товарам (работам и услугам) включена в состав расходов на четвертый год долгосрочного периода регулир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нализ экономической обоснованности расходов по отдельным статья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Статья «</w:t>
      </w:r>
      <w:r>
        <w:rPr>
          <w:b/>
          <w:bCs/>
          <w:sz w:val="27"/>
          <w:szCs w:val="27"/>
        </w:rPr>
        <w:t>Текущие расходы</w:t>
      </w:r>
      <w:r>
        <w:rPr>
          <w:b/>
          <w:bCs/>
          <w:sz w:val="27"/>
          <w:szCs w:val="27"/>
          <w:lang w:val="en-US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  <w:highlight w:val="yellow"/>
        </w:rPr>
      </w:pPr>
      <w:r>
        <w:rPr>
          <w:sz w:val="27"/>
          <w:szCs w:val="27"/>
        </w:rPr>
        <w:t xml:space="preserve">По расчету экспертной группы экономически обоснованные расходы по статье «Текущие расходы» на четвертый год долгосрочный период регулирования </w:t>
      </w:r>
      <w:r>
        <w:rPr>
          <w:color w:val="000000"/>
          <w:sz w:val="27"/>
          <w:szCs w:val="27"/>
        </w:rPr>
        <w:t>составят 4258,94 тыс. руб.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с 01.01.2022 по 30.06.2022 –2026,31 тыс. руб.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01.07.2022 по 31.12.2022 – 2232,63 тыс. руб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ставе текущих расходов экспертной группой учтены скорректированные операционные расходы, скорректированные расходы на электрическую энергию, скорректированные неподконтрольные расход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color w:val="000000"/>
          <w:sz w:val="27"/>
          <w:szCs w:val="27"/>
          <w:lang w:eastAsia="en-US"/>
        </w:rPr>
        <w:t>Экспертной группой скорректированные операционные расходы определены на основании п. 90, п. 95 Методических указаний исходя из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 xml:space="preserve">- базового уровня операционных расходов, установленного Постановлением на долгосрочный период регулирования, </w:t>
        <w:br/>
        <w:t>в размере 2751,03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 xml:space="preserve">- индекса эффективности операционных расходов, установленного Постановлением на четвертый год долгосрочного периода регулирования, </w:t>
        <w:br/>
        <w:t>в размере 1 %;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>- скорректированного прогнозного индекса изменения потребительских цен в размере 104,3 %, определенного Прогнозом на 2022 год и на плановый период 2023 и 2024 годов;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>- скорректированного прогнозного индекса изменения количества активов, определенного в размере 0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  <w:highlight w:val="yellow"/>
          <w:lang w:eastAsia="en-US"/>
        </w:rPr>
      </w:pPr>
      <w:r>
        <w:rPr>
          <w:color w:val="000000"/>
          <w:sz w:val="27"/>
          <w:szCs w:val="27"/>
          <w:lang w:eastAsia="en-US"/>
        </w:rPr>
        <w:t>По расчету экспертной группы скорректированные операционные расходы на четвертый год долгосрочного периода регулирования составят 3054,50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>с 01.01.2022 по 30.06.2022 – 1453,26 тыс. руб.;</w:t>
      </w:r>
    </w:p>
    <w:p>
      <w:pPr>
        <w:pStyle w:val="Normal"/>
        <w:autoSpaceDE w:val="false"/>
        <w:ind w:firstLine="709"/>
        <w:jc w:val="both"/>
        <w:rPr>
          <w:color w:val="000000"/>
          <w:spacing w:val="-10"/>
          <w:w w:val="104"/>
          <w:sz w:val="27"/>
          <w:szCs w:val="27"/>
        </w:rPr>
      </w:pPr>
      <w:r>
        <w:rPr>
          <w:color w:val="000000"/>
          <w:sz w:val="27"/>
          <w:szCs w:val="27"/>
          <w:lang w:eastAsia="en-US"/>
        </w:rPr>
        <w:t>с 01.07.2022 по 31.12.2022 – 1601,24 тыс. руб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ные показатели представлены в таблице № 3 приложения № 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 расчету экспертной группы скорректированные расходы на электрическую энергию на четвертый год долгосрочного периода регулирования составят 750,46 тыс. руб., в том числе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с 01.01.2022 по 30.06.2022 –357,05 тыс. руб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01.07.2022 по 31.12.2022 –393,41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Экспертной группой расчет выполнен в соответствии с п. 90, п. 95 Методических указаний исходя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- удельного потребления электрической энергии, установленного Постановлением на четвертый год долгосрочного периода регулирования, в размере 0,705 тыс. кВтч/куб. 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- объема технической воды, определенного на основании производственной программы МУП ЖКХ МО «Хошеутовский сельсовет» в сфере холодного водоснабжения (техническая вода) на 2019 - 2023 годы, утвержденной Распоряжение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- цены на электрическую энергию в размере </w:t>
        <w:br/>
        <w:t>6,36 руб./кВт час, рассчитанную исходя из фактически достигнутого уровня цен на электрическую энергию за 2020 год с учетом прогноза индексов роста цен на электроэнергию за 2021 год в размере 103,5 %, определенного Прогнозом на 2021 год и на плановый период 2022 и 2023 годов и за 2022 год в размере 104,7%,</w:t>
      </w:r>
      <w:r>
        <w:rPr>
          <w:color w:val="000000"/>
          <w:sz w:val="27"/>
          <w:szCs w:val="27"/>
          <w:lang w:eastAsia="en-US"/>
        </w:rPr>
        <w:t xml:space="preserve"> определенного Прогнозом на </w:t>
      </w:r>
      <w:r>
        <w:rPr>
          <w:rFonts w:eastAsia="Calibri"/>
          <w:color w:val="000000"/>
          <w:sz w:val="27"/>
          <w:szCs w:val="27"/>
          <w:lang w:eastAsia="en-US"/>
        </w:rPr>
        <w:t>2022 год и на плановый период 2023 и 2024 годов</w:t>
      </w:r>
      <w:r>
        <w:rPr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ные показатели представлены в таблицах № 3, 4 приложения № 1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  <w:sz w:val="27"/>
          <w:szCs w:val="27"/>
        </w:rPr>
        <w:t xml:space="preserve">По расчету экспертной группы, скорректированные неподконтрольные расходы на четвертый год долгосрочного периода регулирования составят </w:t>
        <w:br/>
        <w:t>453,98 тыс. руб., в том числ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с 01.01.2022 по 30.06.2022 – 215,99 тыс. руб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с 01.07.2022 по 31.12.2022 – 237,98 тыс. руб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спертной группой скорректированные неподконтрольные расходы определены в соответствии с п. 90 Методических указаний и включаю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7"/>
          <w:szCs w:val="27"/>
        </w:rPr>
        <w:t xml:space="preserve">Расходы на уплату налогов и сборов в размере 343,98 тыс. руб., </w:t>
        <w:br/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- налог, уплачиваемый в связи с применением упрощённой </w:t>
        <w:br/>
        <w:t xml:space="preserve">системы налогообложения «Доходы, уменьшенные на величину расходов» </w:t>
        <w:br/>
        <w:t>в размере 42,93 тыс. руб.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налог на добавленную стоимость в отношение расходов на электрическую энергию рассчитан в размере 20 % по оплачиваемым товарам (работам, услугам) в размере 150,09 тыс. руб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плата за пользование водным объектом в размере 150,52 тыс. руб., определенная в соответствии с договором водопользования от 14.05.2020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 плата за негативное воздействие на окружающую среду </w:t>
        <w:br/>
        <w:t>в размере 0,44 тыс. руб., определенная на основании налоговой декларации за 2020 год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Расходы на компенсацию экономически обоснованных расходов в размере 110 тыс. руб., определенные по результатам экспертизы материалов, представленных МУП ЖКХ МО «Хошеутовский сельсовет» для корректировки тарифа в сфере холодного водоснабжения на 2021 год, установленного с применением метода индекс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ные показатели представлены в таблицах № 3, 5 приложения № 1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US"/>
        </w:rPr>
        <w:t>Статья «</w:t>
      </w:r>
      <w:r>
        <w:rPr>
          <w:b/>
          <w:bCs/>
          <w:color w:val="000000"/>
          <w:sz w:val="27"/>
          <w:szCs w:val="27"/>
        </w:rPr>
        <w:t>Расходы на амортизацию основных средств и нематериальных активов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7"/>
          <w:szCs w:val="27"/>
        </w:rPr>
        <w:t>По расчету экспертной группы расходы по статье «Расходы на амортизацию основных средств и нематериальных активов» на четвертый год долгосрочного периода регулирования составят 186,78 тыс. руб.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7"/>
          <w:szCs w:val="27"/>
        </w:rPr>
        <w:t>с 01.01.2022 по 30.06.2022 – 88,87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7"/>
          <w:szCs w:val="27"/>
        </w:rPr>
        <w:t>с 01.07.2022 по 31.12.2022 – 97,91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7"/>
          <w:szCs w:val="27"/>
        </w:rPr>
        <w:t xml:space="preserve">Экспертной группой расчет выполнен в соответствии с п. 89 Методических указаний на основании представленных инвентарных карточек основных средств и нематериальных активов, относимых к объектам централизованной системы водоснабжения </w:t>
      </w:r>
      <w:r>
        <w:rPr>
          <w:color w:val="000000"/>
          <w:sz w:val="27"/>
          <w:szCs w:val="27"/>
        </w:rPr>
        <w:t>МУП ЖКХ МО «Хошеутовский сельсовет»</w:t>
      </w:r>
      <w:r>
        <w:rPr>
          <w:bCs/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ные показатели представлены в таблице № 3 приложения № 1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ab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«Нормативная прибыль»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Экспертной группой расходы по данной статье не учтены в связи с отсутствием обосновывающих докумен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четные показатели представлены в таблице № 3 приложения                       № 1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«Расчетная предпринимательская прибыль гарантирующей организации»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47 (2) Основ ценообразования расчетная предпринимательская прибыль гарантирующей организации не устанавливается для регулируемой организации являющейся государственным или муниципальным унитарным предприят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sz w:val="27"/>
          <w:szCs w:val="27"/>
        </w:rPr>
        <w:t>Корректировка необходимой валовой выручки по результатам деятельности прошлых периодов регулирования.</w:t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рректировка необходимой валовой выручки по результатам деятельности прошлых периодов регулирования в 2022 году осуществляется по результатам деятельности 2020 года (второго года второго долгосрочного период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. Отклонение фактически достигнутого объема поданной вод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расчету экспертной группы отклонение необходимой валовой выручки в связи с фактически достигнутым объемом поданной воды составит </w:t>
        <w:br/>
        <w:t>«+» 738,83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учетом п. 15 Основ ценообразования, п. 12 Методических указаний экспертной группой отклонение необходимой валовой выручки в связи с фактически достигнутым объемом поданной воды на 2022 год учтено в размере 0 рублей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Таким образом, на последующие годы подлежит к учету отклонение необходимой валовой выручки в связи с фактически достигнутым объемом поданной воды в размере «+» 738,83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ные показатели представлены в таблицах № 2, 3 приложения № 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>. Отклонение фактических значений индекса потребительских цен и других индексов, предусмотренных прогнозом социально-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По расчету экспертной группы корректировка расходов в связи с отклонением фактических значений индекса потребительских цен и других индексов, предусмотренным Прогнозом, составит «-» 99,31 тыс. руб.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с 01.01.2022 по 30.06.2022 – «-» 47,25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с 01.07.2022 по 31.12.2022 – «-» 52,06 тыс. руб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орректировка расходов в связи с отклонением фактических значений индекса потребительских цен и других индексов, предусмотренным Прогнозом, включает следующие отклонения: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статье «Операционные расходы» – «+» 10,90 тыс. руб.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статье «Расходы на электрическую энергию» – «-» 126,96 тыс. руб., учитывающие фактически достигнутый уровень цен на электрическую энергию за 2020 год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статье «Расходы на амортизацию основных средств и нематериальных активов» – «+» 16,76 тыс. руб., определенные с учетом представленных инвентарных карточек основных средств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Расчетные показатели представлены в таблицах № 3, 4 приложения № 1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>. Отклонение фактически достигнутого уровня неподконтрольных расходов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расчету экспертной группы отклонение необходимой валовой выручки в связи с фактически достигнутым уровнем неподконтрольных расходов составит 59,42 тыс. руб., в том числе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01.01.2022 по 30.06.2022 – «+» 28,27 тыс. руб.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01.07.2022 по 31.12.2022 – «+» 31,15 тыс. руб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спертной группой учтено отклонение фактически достигнутого уровня неподконтрольных расходов, которое учитывает отклонение по плате за негативное воздействие на окружающую среду, плате за пользование водным объектом, налог на добавленную стоимость, налог с применением упрощенной системой налогооблож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ные показатели представлены в таблицах № 3, 5 приложения № 1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en-US"/>
        </w:rPr>
        <w:t>IV</w:t>
      </w:r>
      <w:r>
        <w:rPr>
          <w:color w:val="000000"/>
          <w:sz w:val="27"/>
          <w:szCs w:val="27"/>
        </w:rPr>
        <w:t>. Ввод объектов системы водоснабжения в эксплуатацию и изменение утвержденной инвестиционной программы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По расчету экспертной группы отклонение ввода объектов системы водоснабжения в эксплуатацию и изменение утвержденной инвестиционной программы отсутствует, в связи с отсутствием утвержденной инвестиционной программы МУП ЖКХ МО «Хошеутовский сельсовет»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Расчетные показатели представлены в таблицах № 3, приложения № 1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>. Степень исполнения регулируемой организацией обязательств по созданию и (или) реконструкции объектов концессионного соглашения, по эксплуатации объектов по договору аренды централизованных систем холодного водоснабжения, отдельных объектов таких систем, находящихся в государственной или муниципальной собственности, по реализации инвестиционной программы, производственной программы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По расчету экспертной группы отклонение степени исполнения регулируемой организацией указанных обязательств отсутствует, в связи с отсутствием у МУП ЖКХ МО «Хошеутовский сельсовет» концессионного соглашения, аренды централизованных систем холодного водоснабжения, отдельных объектов таких систем, находящихся в государственной или муниципальной собственности, инвестиционной программы, и исполнением показателей надежности и качества объектов централизованных систем водоснабжения на 2020 год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ные показатели представлены в таблице № 3 приложения № 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Учитывая изложенное, экспертной группой корректировка необходимой валовой выручки по результатам деятельности прошлых периодов регулирования составит «-» 39,89 тыс. руб., в том числе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color w:val="000000"/>
          <w:sz w:val="27"/>
          <w:szCs w:val="27"/>
        </w:rPr>
        <w:t>с 01.01.2022 по 30.06.2022 – «-» 18,98 тыс. руб.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color w:val="000000"/>
          <w:sz w:val="27"/>
          <w:szCs w:val="27"/>
        </w:rPr>
        <w:t>с 01.07.2022 по 31.12.2022 – «-» 20,91 тыс. руб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ные показатели представлены в таблице № 3 приложения № 1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Изменение необходимой валовой выручки, проводимого в целях сглаживания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Величина сглаживания при установлении тарифа на техническую воду на долгосрочный период регулирования и корректировки тарифа на четвертый год долгосрочного периода регулирования не применялась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итывая изложенное, по расчету экспертной группы величина изменения необходимой валовой выручки в году долгосрочного периода регулирования, проводимого в целях сглаживания,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Расчетные показатели представлены в таблице № 3 приложения № 1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color w:val="000000"/>
          <w:sz w:val="27"/>
          <w:szCs w:val="27"/>
        </w:rPr>
        <w:t>Определение необходимой валовой выручки и расчет размера тарифа на техническую воду на четвертый год долгосрочного периода регулирован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Экспертной группой величина необходимой валовой выручки на четвертый год долгосрочного периода регулирования с использованием уточненных значений прогнозных параметров регулирования, а также с учетом отклонения фактических значений параметров регулирования тарифов, учитываемых при расчете тарифов, от их плановых значений, составит 4405,83 тыс. руб., в том числе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color w:val="000000"/>
          <w:sz w:val="27"/>
          <w:szCs w:val="27"/>
        </w:rPr>
        <w:t>с 01.01.2022 по 30.06.2022 – 2096,19 тыс. руб.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color w:val="000000"/>
          <w:sz w:val="27"/>
          <w:szCs w:val="27"/>
        </w:rPr>
        <w:t>с 01.07.2022 по 31.12.2022 – 2309,64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Произведенный экспертной группой расчет необходимой валовой выручки МУП ЖКХ МО «Хошеутовский сельсовет» представлен в таблице № 3 приложения № 1.</w:t>
      </w:r>
    </w:p>
    <w:p>
      <w:pPr>
        <w:pStyle w:val="Normal"/>
        <w:widowControl w:val="false"/>
        <w:autoSpaceDE w:val="false"/>
        <w:ind w:right="-81" w:firstLine="709"/>
        <w:jc w:val="both"/>
        <w:rPr/>
      </w:pPr>
      <w:r>
        <w:rPr>
          <w:sz w:val="27"/>
          <w:szCs w:val="27"/>
        </w:rPr>
        <w:t>Расчет скорректированного тарифа на техническую воду на четвертый год долгосрочного периода регулирования</w:t>
      </w:r>
      <w:r>
        <w:rPr>
          <w:bCs/>
          <w:sz w:val="27"/>
          <w:szCs w:val="27"/>
        </w:rPr>
        <w:t>,</w:t>
      </w:r>
      <w:r>
        <w:rPr>
          <w:sz w:val="27"/>
          <w:szCs w:val="27"/>
        </w:rPr>
        <w:t xml:space="preserve"> произведенный экспертной группой, представлен в таблице № 1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Таблица № 1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7"/>
        <w:gridCol w:w="1248"/>
        <w:gridCol w:w="1941"/>
        <w:gridCol w:w="1766"/>
      </w:tblGrid>
      <w:tr>
        <w:trPr>
          <w:tblHeader w:val="true"/>
          <w:trHeight w:val="31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 на четвертый год долгосрочного периода регулирования</w:t>
            </w:r>
          </w:p>
        </w:tc>
      </w:tr>
      <w:tr>
        <w:trPr>
          <w:tblHeader w:val="true"/>
          <w:trHeight w:val="3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0.06.20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2 по 31.12.2022</w:t>
            </w:r>
          </w:p>
        </w:tc>
      </w:tr>
      <w:tr>
        <w:trPr>
          <w:tblHeader w:val="true"/>
          <w:trHeight w:val="1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ая валовая выруч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,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,55</w:t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 НВВ по результатам деятельности прошлых периодов регулир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9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91</w:t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фактически достигнутого объема поданной воды или принятых сточных в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фактических значений индекса потребительских цен и других индексов, предусмотренных прогнозом социально-экономического развития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06</w:t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фактически достигнутого уровня неподконтрольных расход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5</w:t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объектов системы водоснабжения и (или) водоотведения в эксплуатацию и изменение утвержденной инвестиционной программ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 исполнения регулируемой организацией обязательств по созданию и (или) реконструкции объектов концессионного соглашения, по эксплуатации объектов по договору аренды централизованных систем горячего водоснабжения, холодного водоснабжения и (или) водоотведения, отдельных объектов таких систем, находящихся в государственной или муниципальной собственности, по реализации инвестиционной программы, производственной программы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НВВ для расчета тариф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,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,64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казываемых усл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5</w:t>
            </w:r>
          </w:p>
        </w:tc>
      </w:tr>
      <w:tr>
        <w:trPr>
          <w:trHeight w:val="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тарифа (без НД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/ куб. 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По расчету экспертной группы тариф на техническую воду, скорректированный с использованием уточненных значений прогнозных параметров регулирования, а также с учетом отклонения фактических значений параметров регулирования тарифов, учитываемых при расчете тарифов, от их плановых значений на четвертый год долгосрочного периода регулирования, составит: 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color w:val="000000"/>
          <w:sz w:val="27"/>
          <w:szCs w:val="27"/>
        </w:rPr>
        <w:t>с 01.01.2022 по 30.06.2022 – 25,67 руб./куб. м (без НДС)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01.07.2022 по 31.12.2022 – 28,29 руб./куб. м (без НДС)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Сравнительный анализ динамики необходимой валовой выручки, в том числе расходов по отдельным статьям (группам расходов), прибыли </w:t>
      </w:r>
      <w:r>
        <w:rPr>
          <w:b/>
          <w:sz w:val="27"/>
          <w:szCs w:val="27"/>
        </w:rPr>
        <w:t>МУП ЖКХ МО «Хошеутовский сельсовет»</w:t>
      </w:r>
      <w:r>
        <w:rPr>
          <w:b/>
          <w:bCs/>
          <w:sz w:val="27"/>
          <w:szCs w:val="27"/>
        </w:rPr>
        <w:t xml:space="preserve"> и их величины по отношению к предыдущим периодам регулирования и по отношению к другим регулируемым организациям, осуществляющим деятельность в сопоставимых условиях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менение величины необходимой валовой выручки на четвертый год долгосрочного периода регулирования с учетом корректировки, осуществляемой с целью учета отклонения фактических значений параметров расчета тарифов от значений, учтенных при установлении тарифов, по отношению к третьему году долгосрочного периода регулирования составило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«+» 363,77 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величение необходимой валовой выручки на четвертый год долгосрочного периода регулирования обусловлено инфляционными показателями, определенными Прогнозом представленной корректировкой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Сравнительный анализ расходов по отдельным статьям расходов </w:t>
        <w:br/>
        <w:t xml:space="preserve">МУП ЖКХ МО «Хошеутовский сельсовет» и их величин по отношению к третьему году долгосрочного периода регулирования приведен в таблице № 3 </w:t>
        <w:br/>
        <w:t>приложения № 1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ализ величин прибыли на четвертый год долгосрочного периода регулирования с учетом корректировки, осуществляемой с целью учета </w:t>
      </w:r>
      <w:r>
        <w:rPr>
          <w:sz w:val="27"/>
          <w:szCs w:val="27"/>
          <w:highlight w:val="yellow"/>
        </w:rPr>
        <w:br/>
      </w:r>
      <w:r>
        <w:rPr>
          <w:sz w:val="27"/>
          <w:szCs w:val="27"/>
        </w:rPr>
        <w:t>отклонения фактических значений параметров расчета тарифов от значений, учтенных при установлении тарифов по отношению ко второму году долгосрочного периода регулирования МУП ЖКХ МО «Хошеутовский сельсовет» провести не представляется возможным в связи с отсутствием у организации расходов по статьям «Нормативная прибыль» и «Расчетная предпринимательская прибыль гарантирующей организации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авнительный анализ расходов МУП ЖКХ МО «Хошеутовский сельсовет» по статьям по отношению к другим регулируемым организациям, осуществляющим регулируемые виды деятельности в сфере холодного водоснабжения в сопоставимых условиях, экспертной группой не проводился в связи с отсутствием принципов такой сопоставимости на законодательном уровн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Обоснование причин и ссылки на правовые нормы, на основании которых службой по тарифам Астраханской области принято решение об исключении из расчета тариф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экономически не обоснованных расходов, учтенных МУП ЖКХ МО «Хошеутовский сельсовет»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в предложении об установлении тариф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а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При установлении тарифов из необходимой валовой выручки исключены экономически необоснованные расходы в соответствии с п. 30 Правил регулирования тарифов в сфере водоснабжения и водоотведения, утвержденных постановлением Правительства РФ от 13.05.2013 № 406, и п. 16 Основ ценообраз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ыводы и предложения экспертной группы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Экспертная группа предлагает коллегии службы по тарифам Астраханской области</w:t>
      </w:r>
      <w:bookmarkStart w:id="0" w:name="sub_2"/>
      <w:r>
        <w:rPr>
          <w:sz w:val="27"/>
          <w:szCs w:val="27"/>
        </w:rPr>
        <w:t xml:space="preserve"> </w:t>
      </w:r>
      <w:bookmarkEnd w:id="0"/>
      <w:r>
        <w:rPr>
          <w:sz w:val="27"/>
          <w:szCs w:val="27"/>
        </w:rPr>
        <w:t>внести изменение в Постановление, в части корректировки размера тарифа в сфере холодного водоснабжения на 2022 год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7"/>
          <w:szCs w:val="27"/>
        </w:rPr>
        <w:t>с 01.01.2022 по 30.06.2022 – 25,67 руб./куб. м (без НДС)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с 01.07.2022 по 31.12.2022 – 28,29 руб./куб. м (без НДС)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857"/>
      </w:tblGrid>
      <w:tr>
        <w:trPr/>
        <w:tc>
          <w:tcPr>
            <w:tcW w:w="185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ложение:</w:t>
            </w:r>
          </w:p>
        </w:tc>
        <w:tc>
          <w:tcPr>
            <w:tcW w:w="7857" w:type="dxa"/>
            <w:tcBorders/>
          </w:tcPr>
          <w:p>
            <w:pPr>
              <w:pStyle w:val="TextBody"/>
              <w:tabs>
                <w:tab w:val="clear" w:pos="709"/>
                <w:tab w:val="left" w:pos="318" w:leader="none"/>
              </w:tabs>
              <w:snapToGrid w:val="false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9"/>
                <w:tab w:val="left" w:pos="318" w:leader="none"/>
              </w:tabs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 xml:space="preserve">Расчет корректировки тарифа на холодное водоснабжение МУП ЖКХ МО «Хошеутовский сельсовет» на 2022 год, установленного с применением метода индексации, на 10 л. </w:t>
              <w:br/>
              <w:t>в 1 экз.</w:t>
            </w:r>
          </w:p>
        </w:tc>
      </w:tr>
    </w:tbl>
    <w:p>
      <w:pPr>
        <w:pStyle w:val="TextBody"/>
        <w:spacing w:before="0" w:after="0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70"/>
        <w:gridCol w:w="2693"/>
      </w:tblGrid>
      <w:tr>
        <w:trPr>
          <w:trHeight w:val="62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экспертной группы: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Бронникова</w:t>
            </w:r>
          </w:p>
        </w:tc>
      </w:tr>
      <w:tr>
        <w:trPr>
          <w:trHeight w:val="80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Ческидова</w:t>
            </w:r>
          </w:p>
        </w:tc>
      </w:tr>
      <w:tr>
        <w:trPr>
          <w:trHeight w:val="84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И. Чунакова</w:t>
            </w:r>
          </w:p>
        </w:tc>
      </w:tr>
    </w:tbl>
    <w:p>
      <w:pPr>
        <w:pStyle w:val="TextBody"/>
        <w:spacing w:before="0" w:after="0"/>
        <w:jc w:val="righ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9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44" w:hanging="103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5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9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6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0" w:hanging="2160"/>
      </w:pPr>
      <w:rPr/>
    </w:lvl>
  </w:abstractNum>
  <w:abstractNum w:abstractNumId="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360" w:leader="dot"/>
      </w:tabs>
      <w:spacing w:lineRule="auto" w:line="360" w:before="120" w:after="120"/>
      <w:ind w:left="360" w:right="508" w:hanging="360"/>
      <w:jc w:val="both"/>
    </w:pPr>
    <w:rPr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60" w:leader="dot"/>
      </w:tabs>
      <w:spacing w:lineRule="auto" w:line="360"/>
      <w:ind w:left="720" w:right="508" w:hanging="48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left="720" w:hanging="0"/>
      <w:jc w:val="both"/>
    </w:pPr>
    <w:rPr/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nderline">
    <w:name w:val="Underline"/>
    <w:basedOn w:val="Normal"/>
    <w:qFormat/>
    <w:pPr>
      <w:tabs>
        <w:tab w:val="clear" w:pos="709"/>
        <w:tab w:val="right" w:pos="9990" w:leader="none"/>
      </w:tabs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2:00Z</dcterms:created>
  <dc:creator>Сафонова</dc:creator>
  <dc:description/>
  <cp:keywords/>
  <dc:language>en-US</dc:language>
  <cp:lastModifiedBy>Ческидова Надежда Валерьевна</cp:lastModifiedBy>
  <cp:lastPrinted>2021-10-08T09:27:00Z</cp:lastPrinted>
  <dcterms:modified xsi:type="dcterms:W3CDTF">2021-10-20T05:30:00Z</dcterms:modified>
  <cp:revision>945</cp:revision>
  <dc:subject/>
  <dc:title/>
</cp:coreProperties>
</file>